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s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commit message from CVS: 2006-04-03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and my mail address. Benchmark the integer resampling implementation against the float implementation and use the faster one for 8/16 bit integer input. On most recent systems the floating point version is f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or emphasis for the frame length */ header &gt;&gt;=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commit message from CVS: 2006-03-11 Christophe Fergeau &lt;teuf@gnome.org&gt; Patch by: Alex Lancaster ext/taglib/gsttaglib.cc: fix writing of TPOS tags (album 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offset */ res &amp;= gst_byte_writer_put_uint32_le (&amp;writer, 8 + 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4tap sca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coa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has a weird "artist\0editor\0" format that is not yet handl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 tag id */ res &amp;= gst_byte_writer_put_uint16_le (&amp;writer, 0x8298); tag type */ res &amp;= gst_byte_writer_put_uint16_le (&amp;writer, 0x2); cou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tuation, or a link that points to/represents a license, the ID3 spec does not separate those two things; for now only put known license URIs into GST_TAG_LICENSE_URI and everything else into GST_TAG_COPYRIGHT_URI */ if (strcmp (work-&gt;frame_id, "WCOP") == 0) { if (link_is_known_license (link)) tag_name = GST_TAG_LICENSE_URI; else tag_name = GST_TAG_COPYRIGHT_URI; else if (strcmp (work-&gt;frame_id, "WOAF") == 0) { can't be bothered to create a CONTACT_URI tag for this, so let's just put into into GST_TAG_CONTACT, which is where it ends up when reading the info from vorbis comments as well */ tag_name = GST_TAG_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because as slomo noted, in fact pretty much all the code in there is m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ST_LICENSE="LGPL" AC_DEFINE_UNQUOTED(GST_LICENSE, "$GST_LICENSE", [GStreamer license]) AC_SUBST(GST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le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ke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and this permission notice appear in all copies. No representations are dnl made about the suitability of this software for any purpose. It is dnl provided "as is" without express or implied warranty. dnl AC_DEFUN([AC_C99_FUNC_LRINT], AC_CACHE_CHECK(for lrint, ac_cv_c99_lrint, AC_TRY_LINK([ define _ISOC9X_SOURCE</w:t>
        <w:tab/>
        <w:t>1 define _ISOC99_SOURCE</w:t>
        <w:tab/>
        <w:t>1 define __USE_ISOC99</w:t>
        <w:tab/>
        <w:t>1 define __USE_ISOC9X</w:t>
        <w:tab/>
        <w:t>1 include</w:t>
        <w:tab/>
        <w:t>&lt;math.h&gt;], int value = lrint (0.432) ; ], ac_cv_c99_lrint=yes, ac_cv_c99_lrint=no)]) if test $ac_cv_c99_lrint = yes; then AC_DEFINE(HAVE_LRINT, 1, Define if you have C99's lrint function.]) fi AC_C99_L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and this permission notice appear in all copies. No representations are dnl made about the suitability of this software for any purpose. It is dnl provided "as is" without express or implied warranty. dnl AC_DEFUN([AC_C99_FUNC_LRINTF], AC_CACHE_CHECK(for lrintf, ac_cv_c99_lrintf, AC_TRY_LINK([ define _ISOC9X_SOURCE</w:t>
        <w:tab/>
        <w:t>1 define _ISOC99_SOURCE</w:t>
        <w:tab/>
        <w:t>1 define __USE_ISOC99</w:t>
        <w:tab/>
        <w:t>1 define __USE_ISOC9X</w:t>
        <w:tab/>
        <w:t>1 include</w:t>
        <w:tab/>
        <w:t>&lt;math.h&gt;], int value = lrintf (0.432) ; ], ac_cv_c99_lrintf=yes, ac_cv_c99_lrintf=no)]) if test $ac_cv_c99_lrintf = yes; then AC_DEFINE(HAVE_LRINTF, 1, Define if you have C99's lrintf function.]) fi AC_C99_L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s from ID3v2 WCOP frames Fixes #447000). tests/check/elements/id3demux.c: tests/files/Makefile.am: tests/files/id3-447000-wcop.tag: Add simple unit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s from ID3v2 WCOP frames (Fixes #447000). Original commit message from CVS: Based on patch by: Jason Kivlighn &lt;jkivlighn gmail com&gt; gst-libs/gst/tag/id3v2fram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GST_RIFF_INFO_ICRD GST_MAKE_FOURCC ('I','C','R','D') /* creation date */ define GST_RIFF_INFO_ICRP GST_MAKE_FOURCC ('I','C','R','P') /* cropped */ define GST_RIFF_INFO_IDIM GST_MAKE_FOURCC ('I','D','I','M') /* dimensions */ define GST_RIFF_INFO_IDPI GST_MAKE_FOURCC ('I','D','P','I') /* dots-per-inch */ define GST_RIFF_INFO_IENG GST_MAKE_FOURCC ('I','E','N','G') /* engineer(s) */ define GST_RIFF_INFO_IGNR GST_MAKE_FOURCC ('I','G','N','R') /* genre */ define GST_RIFF_INFO_IKEY GST_MAKE_FOURCC ('I','K','E','Y') /* keywords */ define GST_RIFF_INFO_ILGT GST_MAKE_FOURCC ('I','L','G','T') /* lightness */ define GST_RIFF_INFO_IMED GST_MAKE_FOURCC ('I','M','E','D') /* medium */ define GST_RIFF_INFO_INAM GST_MAKE_FOURCC ('I','N','A','M') /* name */ define GST_RIFF_INFO_IPLT GST_MAKE_FOURCC ('I','P','L','T') /* palette setting */ define GST_RIFF_INFO_IPRD GST_MAKE_FOURCC ('I','P','R','D') /* product (album) */ define GST_RIFF_INFO_ISBJ GST_MAKE_FOURC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rewrote the GStreamer-0.10 code for this from scratch back in the d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rewrote the GStreamer-0.10 code for this from scratch back in the d... Original commit message from CVS: gst/playback/gstscreenshot.c: gst/playback/gstscreensh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Takuya OOURA</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se package. Clytie Siddall &lt;clytie@riverland.net.au&gt;, 2005-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6 Karl Eichwalder This file is distributed under the same license as the gst-plugins-base package. Karl Eichwalder &lt;ke@suse.de&gt;, 2006. Mario Blättermann &lt;mariobl@gnome.org&gt;, 2010. Christian Kirbach &lt;christian.kirbach@gmail.com&gt;, 2009, 2010,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10 Free Software Foundation, Inc. This file is put in the public domain. Jordi Mallach &lt;jordi@sindominio.net&gt;,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2008, 2009, 2014, 2015, 2016, 2017 Free Software Foundation, Inc. This file is distributed under the same license as the gst-plugins-base package. Christian Rose &lt;menthos@menthos.com&gt;, 2004, 2005. Daniel Nylander &lt;po@danielnylander.se&gt;, 2007, 2008, 2009. Sebastian Rasmussen &lt;sebras@gmail.com&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codec"&gt; id&gt;gstreamer-base&lt;/id&gt; metadata_license&gt;CC0-1.0&lt;/metadata_license&gt; name&gt;GStreamer Multimedia Codecs - Base&lt;/name&gt; summary&gt;Multimedia playback for Ogg, Theora and Vorbi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Scott Wheeler &lt;wheeler@kde.org&gt; (portions from ta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ousa.santos collabora co uk&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ousa.santos collabora co 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Young-Ho Cha &lt;ganadist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g-Ho Cha &lt;ganadist chollian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rlos Rafael Giani &lt;dv@pseudotermin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t, Mogens Jaeger, Joe Hansen.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pe Normand &lt;pnormand@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lt;calvari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Rafael Giani &lt;dv@pseudotermin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ł Dębski &lt;debski.mi.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bosz Sarnecki &lt;lubosz.sarneck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en Isorce &lt;julien.isorce@gmail.com&gt;</w:t>
      </w:r>
    </w:p>
    <w:p>
      <w:pPr>
        <w:pStyle w:val="Normal"/>
        <w:spacing w:lineRule="exact" w:line="420"/>
        <w:rPr/>
      </w:pPr>
      <w:r>
        <w:rPr>
          <w:rFonts w:cs="Arial" w:ascii="Arial" w:hAnsi="Arial"/>
          <w:color w:val="000000"/>
          <w:sz w:val="20"/>
          <w:szCs w:val="20"/>
          <w:shd w:fill="FFFFFF" w:val="clear"/>
        </w:rPr>
        <w:t>Copyright (C)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Author: Gwang Yoon Hwang &lt;yoo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lt;b55597@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Edward Hervey &lt;edward@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g Bing &lt;b0649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asmussen &lt;sebra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gnyan Tonchev &lt;ognyan axis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bosz Sarnecki &lt;lubos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ulien.isorc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isorc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st-plugins-base package. Danilo Segan &lt;dsegan@gmx.net&gt;, 2004. Мирослав Николић &lt;miroslavnikolic@rocketmail.com&gt;, 2011—2016. msgid "" msgstr "" Project-Id-Version: gst-plugins-base-1.10.0\n" Report-Msgid-Bugs-To: http://bugzilla.gnome.org/\n" POT-Creation-Date: 2018-10-02 22:58+0100\n" PO-Revision-Date: 2016-12-04 14:3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io Ospite &lt;ao2@ao2.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Duponchelle &lt;mduponchelle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SA Author: Benjamin Gaignard &lt;benjamin.gaignard@linaro.org&gt; for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ento Contact: Miguel París Díaz &lt;mparisdi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Isorce &lt;julien.isorc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e Antonio Santos Cadenas &lt;santoscaden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ew Waters &lt;ystree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Free Software Foundation, Inc. This file is distributed under the same license as the gst-plugins-base package. Alexander Shopov &lt;ash@kambanaria.org&gt;, 2005, 2006, 2007, 2008, 2009, 2010. Alexander Shopov &lt;ash@kambanaria.org&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se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Hervey &lt;edward.hervey@collabora.co.uk&gt;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andon Lewis &lt;brandon.lewi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Raghavan &lt;arun.raghavan@collabora.co.uk&gt; 2013 Sreerenj Balachandran &lt;sreerenj.balachandran@intel.com&gt; 2010 Collabora Multimedia 2010 Nokia Corporation 2013 Intel Corporation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Raghavan &lt;arun.raghavan@collabora.co.uk&gt; 2010 Collabora Multimedia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y Wingo &lt;wingo@oblo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AB, LUND,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emo Multimedia &lt;multimedia at maemo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Deschenaux &lt;luc.deschenaux@freesurf.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 Author: Iago Toral Quiroga &lt;itoral@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gst-plugins-base package.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ommi Vaini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 Inspired from http://www.mdk.org.pl/2007/11/17/gl-colorspace-conver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gst-plugins-base.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at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ne Stadler &lt;mail@renestadl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Lortie &lt;desrt desrt 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lt;stefan.kost@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mil Pawlowski &lt;kamilpe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06 Stefan Kost &lt;ensonic@users.sf.net&gt;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mith &lt;msmith@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4, 2015, 2016, 2017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plugins-base package. Luca Ferretti &lt;elle.uca@infinito.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base package.</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12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 2013 Sebastian Dröge &lt;sebastian@centricular.com&gt; 2014 Collabora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7 Andy Wingo &lt;wingo at pobox.com&gt; 2008 Sebastian Dröge &lt;slomo@circular-chaos.org&gt; 2014 Collabora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2016&gt;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Collabora Ltd. Author: Matthieu Bouron &lt;matthieu.bou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ba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lexander Bokovoy &lt;ab@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2010&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at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Philippe Kh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2007&gt; Wim Taymans &lt;wim@fluendo.com&gt; 2007&gt; Peter Kjellerstedt &lt;pkj at axis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gt; Wim Taymans &lt;wim@fluendo.com&gt; 2006&gt; Lutz Mueller &lt;lutz at topfrose dot de&gt; 2015&gt;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Philippe Khalaf &lt;burger@speedy.org&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Nokia Corporation &lt;kai.vehma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ulien Moutte &lt;julien@moutte.net&gt; 2009&gt;,&lt;2010&g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Library &lt;2002&gt;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Library &lt;2001&gt; Thomas Vander Stichele &lt;thomas@apestaart.org&gt; 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 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ume ISO-8859-15 if the current locale encoding is UTF-8 and the environment variable was not set to any particular encoding. Not perfect, but better than nothing (and better than before, I think) (fixes #1728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 bits, 16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Intel Corporation 2011 Collabora Multimedia 2011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rt Y'CbCr to R'G'B') d) gamma decode e) downscale f) colorspace convert through XYZ g) upscale h) gamma encode i) (convert R'G'B' to Y'CbCr) j) chroma downsample k) p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16 =&gt; flo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 CONVERSION, SAME FORM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Filippo Argiolas &lt;filippo.argiola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652</vt:lpwstr>
  </property>
</Properties>
</file>